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7.06.19) 03-06/4574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анкт-Петербург     -      Осташ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510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 510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2"/>
        <w:gridCol w:w="5641"/>
      </w:tblGrid>
      <w:tr>
        <w:trPr>
          <w:trHeight w:val="1105" w:hRule="atLeas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0" w:hRule="atLeas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, г. Санкт-Петербург, Наб. Обводного канала, Д. 36</w:t>
            </w:r>
          </w:p>
        </w:tc>
      </w:tr>
      <w:tr>
        <w:trPr>
          <w:trHeight w:val="448" w:hRule="atLeas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шковский автовокзал, 172730 г. Осташков, Тверская область, г. Осташков, ул. Привокзальная, 1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7"/>
        <w:gridCol w:w="4083"/>
      </w:tblGrid>
      <w:tr>
        <w:trPr>
          <w:trHeight w:val="5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М-1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М-11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А-015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М-1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Н-0193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Н-1928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Н-1927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елён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Рождество, Тверская область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Рождество, Тверская область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Н-192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Фирово, Тверская область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Фирово, Тверская область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водское ш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Фирово, Тверская область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К-025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оссейн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          Великооктябрьский, Тверская область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К-0250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Жданово, Тверская область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К-1785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Торжокское шоссе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городная ул.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вардейский пр-т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. Заслонова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27"/>
        <w:gridCol w:w="4277"/>
        <w:gridCol w:w="4198"/>
      </w:tblGrid>
      <w:tr>
        <w:trPr>
          <w:trHeight w:val="518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. Заслоно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вардейский пр-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6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городн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70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К-178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Жданово, Тверская область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К-025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оссейн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            Великооктябрьский, Тверская область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К-025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водское ш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Фирово, Тверская область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Фирово, Тверская область</w:t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Фирово, Тверская область</w:t>
            </w:r>
          </w:p>
        </w:tc>
      </w:tr>
      <w:tr>
        <w:trPr>
          <w:trHeight w:val="26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Н-192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Рождество, Тверская область</w:t>
            </w:r>
          </w:p>
        </w:tc>
      </w:tr>
      <w:tr>
        <w:trPr>
          <w:trHeight w:val="26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елён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Рождество, Тверская область</w:t>
            </w:r>
          </w:p>
        </w:tc>
      </w:tr>
      <w:tr>
        <w:trPr>
          <w:trHeight w:val="261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Н-192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 28Н-192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Н-019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М-1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28А-015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М-1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а/дМ-1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51"/>
        <w:gridCol w:w="1586"/>
        <w:gridCol w:w="1539"/>
        <w:gridCol w:w="1287"/>
        <w:gridCol w:w="1894"/>
      </w:tblGrid>
      <w:tr>
        <w:trPr>
          <w:trHeight w:val="193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1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й класс пя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782"/>
        <w:gridCol w:w="1046"/>
        <w:gridCol w:w="777"/>
        <w:gridCol w:w="1167"/>
        <w:gridCol w:w="910"/>
        <w:gridCol w:w="1168"/>
        <w:gridCol w:w="896"/>
        <w:gridCol w:w="1056"/>
      </w:tblGrid>
      <w:tr>
        <w:trPr>
          <w:trHeight w:val="240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</w:t>
              <w:softHyphen/>
              <w:t>онный номер остановочно</w:t>
              <w:softHyphen/>
              <w:t>го пункта из реестра останово</w:t>
              <w:softHyphen/>
              <w:t>чных 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7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815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78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07:00; 10: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690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4:30; 18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710"/>
        <w:gridCol w:w="1057"/>
        <w:gridCol w:w="787"/>
        <w:gridCol w:w="1172"/>
        <w:gridCol w:w="915"/>
        <w:gridCol w:w="1177"/>
        <w:gridCol w:w="905"/>
        <w:gridCol w:w="1054"/>
      </w:tblGrid>
      <w:tr>
        <w:trPr>
          <w:trHeight w:val="258" w:hRule="atLeas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егистрационный номер остановочно</w:t>
              <w:softHyphen/>
              <w:t>го пункта из реестра останово</w:t>
              <w:softHyphen/>
              <w:t>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унктов по межрегиона</w:t>
              <w:softHyphen/>
              <w:t>льным маршрутам регулярных перевозок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1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3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69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5:30; 07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780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3:00; 14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aramond" w:hAnsi="Garam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Garamond"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9</Characters>
  <CharactersWithSpaces>3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7:03:00Z</dcterms:created>
  <dc:creator/>
  <dc:description/>
  <dc:language>en-US</dc:language>
  <cp:lastModifiedBy/>
  <dcterms:modified xsi:type="dcterms:W3CDTF">2019-06-25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